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ind w:left="4956" w:right="-1" w:hanging="0"/>
        <w:rPr>
          <w:sz w:val="20"/>
          <w:szCs w:val="20"/>
        </w:rPr>
      </w:pPr>
      <w:r>
        <w:rPr>
          <w:bCs/>
          <w:sz w:val="20"/>
          <w:szCs w:val="20"/>
        </w:rPr>
        <w:t>к протоколу № 02 публичных слушаний по вопросу об изменении вида разрешенного использования земельного участка от 07.05.2014 г.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о результатах публичных слушаний</w:t>
      </w:r>
    </w:p>
    <w:p>
      <w:pPr>
        <w:pStyle w:val="Normal"/>
        <w:widowControl w:val="false"/>
        <w:autoSpaceDE w:val="false"/>
        <w:ind w:right="-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вопросу об изменении вида разрешенного использования земельного участка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Дата проведения публичных слушаний:</w:t>
      </w:r>
      <w:r>
        <w:rPr>
          <w:bCs/>
          <w:sz w:val="20"/>
          <w:szCs w:val="20"/>
        </w:rPr>
        <w:t xml:space="preserve"> «07» мая 2014 г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Место проведения публичных слушаний:</w:t>
      </w:r>
      <w:r>
        <w:rPr>
          <w:bCs/>
          <w:sz w:val="20"/>
          <w:szCs w:val="20"/>
        </w:rPr>
        <w:t xml:space="preserve"> Новосибирская область, Искитимский район, с. Усть-Чем, ул. Центральная, д. 21«а» (здание администрации Усть-Чемского сельсовета)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Время начала проведения публичных слушаний:</w:t>
      </w:r>
      <w:r>
        <w:rPr>
          <w:bCs/>
          <w:sz w:val="20"/>
          <w:szCs w:val="20"/>
        </w:rPr>
        <w:t xml:space="preserve"> «10» час. «00» мин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Время окончания проведения публичных слушаний:</w:t>
      </w:r>
      <w:r>
        <w:rPr>
          <w:bCs/>
          <w:sz w:val="20"/>
          <w:szCs w:val="20"/>
        </w:rPr>
        <w:t xml:space="preserve"> «11» час. «00» мин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Основание проведения публичных слушаний:</w:t>
      </w:r>
      <w:r>
        <w:rPr>
          <w:bCs/>
          <w:sz w:val="20"/>
          <w:szCs w:val="20"/>
        </w:rPr>
        <w:t xml:space="preserve"> заявление ЗАО «Сибирский Антрацит» от 02.04.2014 г. б/н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Форма извещения о проведении публичных слушаний:</w:t>
      </w:r>
      <w:r>
        <w:rPr>
          <w:bCs/>
          <w:sz w:val="20"/>
          <w:szCs w:val="20"/>
        </w:rPr>
        <w:t xml:space="preserve"> опубликование постановления Главы администрации Усть-Чемского сельсовета Искитимского района Новосибирской области от 02.04.2014 г. № 72 в газете «Знаменка» от 04.04.2013 г. № 13 (766), размещение его на официальном сайте администрации Усть-Чем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Инициатор проведения публичных слушаний:</w:t>
      </w:r>
      <w:r>
        <w:rPr>
          <w:bCs/>
          <w:sz w:val="20"/>
          <w:szCs w:val="20"/>
        </w:rPr>
        <w:t xml:space="preserve"> глава Усть-Чем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Организатор публичных слушаний:</w:t>
      </w:r>
      <w:r>
        <w:rPr>
          <w:bCs/>
          <w:sz w:val="20"/>
          <w:szCs w:val="20"/>
        </w:rPr>
        <w:t xml:space="preserve"> специалист администрации Усть-Чемского сельсовета Искитимского района Новосибирской области Ребенок Екатерина Александровна (Распоряжение Главы администрации Усть-Чемского сельсовета Искитимского района Новосибирской области от 11.04.2014 г. № 09)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0"/>
          <w:szCs w:val="20"/>
        </w:rPr>
        <w:t>Тема публичных слушаний:</w:t>
      </w:r>
      <w:r>
        <w:rPr>
          <w:bCs/>
          <w:sz w:val="20"/>
          <w:szCs w:val="20"/>
        </w:rPr>
        <w:t xml:space="preserve"> изменение вида разрешенного использования земельного участка с кадастровым номером 54:07:057406:53, местоположение: местоположение установлено относительно ориентира, расположенного за пределами участка, ориентир д. Харино, участок находится примерно в 3,9 км от ориентира по направлению на северо-запад, почтовый адрес ориентира Новосибирская область, Искитимский район, МО Усть-Чемский сельсовет, площадь: 151 875 ± 41 кв. м, с «для ведения личного подсобного хозяйства» на «для ведения сельскохозяйственного производства».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ца, участвовавшие в проведении публичных слушаний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0"/>
          <w:szCs w:val="20"/>
        </w:rPr>
        <w:t xml:space="preserve">жители Усть-Чемского сельсовета Искитимского района Новосибирской области – </w:t>
      </w:r>
      <w:r>
        <w:rPr>
          <w:b/>
          <w:bCs/>
          <w:sz w:val="20"/>
          <w:szCs w:val="20"/>
        </w:rPr>
        <w:t>0 человек</w:t>
      </w:r>
      <w:r>
        <w:rPr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ециалист администрации Усть-Чемского сельсовета Искитимского района Новосибирской области Ребенок Екатерина Александровна;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0"/>
          <w:szCs w:val="20"/>
        </w:rPr>
        <w:t>Жужгова Валентина Евгеньевна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ители Усть-Чемского сельсовета Искитимского района Новосибирской области не известили организатора публичных слушаний о своем намерении принять участие в них в порядке, предусмотренном п. 2.10 Положения о порядке организации и проведения публичных слушаний в Усть-Чемском сельсовете Искитимского района Новосибирской области, утв. Решением Совета депутатов Усть-Чемском сельсовета Искитимского района Новосибирской области 29.04.2009 г. № 191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ставители федеральных органов государственной власти, органов государственной власти Новосибирской области, депутаты Совета депутатов Усть-Чемском сельсовета Искитимского района Новосибирской области, Новосибирского областного Совета депутатов, представители общественных объединений, органов территориального общественного самоуправления, руководители организаций для участия в публичных слушаниях не приглашались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ложения и замечания по теме публичных слушаний до начала проведения публичных слушаний не поступили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ложения и замечания по теме публичных слушаний от лиц, участвующих в проведении публичных слушаний, не поступили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0"/>
          <w:szCs w:val="20"/>
        </w:rPr>
        <w:t>Лица, участвовавшие в проведении публичных слушаний, вопросы по теме публичных слушаний не задавали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ица, участвовавшие в проведении публичных слушаний, по теме публичных слушаний не выступали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0"/>
          <w:szCs w:val="20"/>
        </w:rPr>
        <w:t xml:space="preserve">По результатам публичных слушаний составлен протокол № 02 от 07.05.2014 г. 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ким образом, публичные слушания по вопросу об изменении вида разрешенного использования земельного участка проведены в соответствии с требованиями </w:t>
      </w:r>
      <w:r>
        <w:rPr>
          <w:sz w:val="20"/>
          <w:szCs w:val="20"/>
        </w:rPr>
        <w:t xml:space="preserve">ст. 28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bCs/>
          <w:sz w:val="20"/>
          <w:szCs w:val="20"/>
        </w:rPr>
        <w:t xml:space="preserve">Уставом Усть-Чемского сельсовета Искитимского района Новосибирской области, Положением о порядке организации и проведения публичных слушаний в Усть-Чемском сельсовете Искитимского района Новосибирской области, утв. Решением Совета депутатов Усть-Чемском сельсовета Искитимского района Новосибирской области 29.04.2009 г. № 191, </w:t>
      </w:r>
      <w:r>
        <w:rPr>
          <w:sz w:val="20"/>
          <w:szCs w:val="20"/>
        </w:rPr>
        <w:t>ст. 4.1 Федерального закона от 29.12.2004 г. № 191-ФЗ «О введении в действие Градостроительного кодекса Российской Федерации», ст. 39 Градостроительного кодекса Российской Федерации от 29.12.2004 № 190-ФЗ.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седатель публичных слушаний</w:t>
        <w:tab/>
        <w:tab/>
        <w:tab/>
        <w:t>Е.А. Ребенок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0"/>
          <w:szCs w:val="20"/>
        </w:rPr>
        <w:t>Секретарь публичных слушаний</w:t>
        <w:tab/>
        <w:tab/>
        <w:tab/>
        <w:tab/>
        <w:t>В.Е. Жужгова</w:t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43:00Z</dcterms:created>
  <dc:creator>AKurak</dc:creator>
  <dc:description/>
  <cp:keywords/>
  <dc:language>en-US</dc:language>
  <cp:lastModifiedBy>User</cp:lastModifiedBy>
  <dcterms:modified xsi:type="dcterms:W3CDTF">2014-05-06T09:42:00Z</dcterms:modified>
  <cp:revision>25</cp:revision>
  <dc:subject/>
  <dc:title/>
</cp:coreProperties>
</file>