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ТОКОЛ № 02</w:t>
      </w:r>
    </w:p>
    <w:p>
      <w:pPr>
        <w:pStyle w:val="Normal"/>
        <w:spacing w:before="0" w:after="2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убличных слушаний по вопросу об изменении вида разрешенного использования земельного участка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ело Усть-Чем Искитимского района Новосибирской области Российской Федерации, две тысячи четырнадцатого года, седьмого мая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ата проведения публичных слушаний:</w:t>
      </w:r>
      <w:r>
        <w:rPr>
          <w:rFonts w:cs="Times New Roman" w:ascii="Times New Roman" w:hAnsi="Times New Roman"/>
          <w:bCs/>
          <w:sz w:val="20"/>
          <w:szCs w:val="20"/>
        </w:rPr>
        <w:t xml:space="preserve"> «07» мая 2014 г.</w:t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проведения публичных слушаний:</w:t>
      </w:r>
      <w:r>
        <w:rPr>
          <w:rFonts w:cs="Times New Roman" w:ascii="Times New Roman" w:hAnsi="Times New Roman"/>
          <w:bCs/>
          <w:sz w:val="20"/>
          <w:szCs w:val="20"/>
        </w:rPr>
        <w:t xml:space="preserve"> Новосибирская область, Искитимский район, с. Усть-Чем, ул. Центральная, д. 21«а» (здание администрации Усть-Чемского сельсовета).</w:t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ремя начала проведения публичных слушаний:</w:t>
      </w:r>
      <w:r>
        <w:rPr>
          <w:rFonts w:cs="Times New Roman" w:ascii="Times New Roman" w:hAnsi="Times New Roman"/>
          <w:bCs/>
          <w:sz w:val="20"/>
          <w:szCs w:val="20"/>
        </w:rPr>
        <w:t xml:space="preserve"> «10» час. «00» мин.</w:t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ремя окончания проведения публичных слушаний:</w:t>
      </w:r>
      <w:r>
        <w:rPr>
          <w:rFonts w:cs="Times New Roman" w:ascii="Times New Roman" w:hAnsi="Times New Roman"/>
          <w:bCs/>
          <w:sz w:val="20"/>
          <w:szCs w:val="20"/>
        </w:rPr>
        <w:t xml:space="preserve"> «11» час. «00» мин.</w:t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снование проведения публичных слушаний:</w:t>
      </w:r>
      <w:r>
        <w:rPr>
          <w:rFonts w:cs="Times New Roman" w:ascii="Times New Roman" w:hAnsi="Times New Roman"/>
          <w:bCs/>
          <w:sz w:val="20"/>
          <w:szCs w:val="20"/>
        </w:rPr>
        <w:t xml:space="preserve"> заявление ЗАО «Сибирский Антрацит» от 02.04.2014 г. б/н.</w:t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Форма извещения о проведении публичных слушаний: </w:t>
      </w:r>
      <w:r>
        <w:rPr>
          <w:rFonts w:cs="Times New Roman" w:ascii="Times New Roman" w:hAnsi="Times New Roman"/>
          <w:bCs/>
          <w:sz w:val="20"/>
          <w:szCs w:val="20"/>
        </w:rPr>
        <w:t>опубликование постановления Главы администрации Усть-Чемского сельсовета Искитимского района Новосибирской области от 02.04.2014 г. № 72 в газете «Знаменка» от 04.04.2013 г. № 13 (766), размещение его на официальном сайте администрации Усть-Чемского сельсовета Искитимского района Новосибирской области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ициатор проведения публичных слушаний:</w:t>
      </w:r>
      <w:r>
        <w:rPr>
          <w:rFonts w:cs="Times New Roman" w:ascii="Times New Roman" w:hAnsi="Times New Roman"/>
          <w:bCs/>
          <w:sz w:val="20"/>
          <w:szCs w:val="20"/>
        </w:rPr>
        <w:t xml:space="preserve"> глава Усть-Чемского сельсовета Искитимского района Новосибирской области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рганизатор публичных слушаний:</w:t>
      </w:r>
      <w:r>
        <w:rPr>
          <w:rFonts w:cs="Times New Roman" w:ascii="Times New Roman" w:hAnsi="Times New Roman"/>
          <w:bCs/>
          <w:sz w:val="20"/>
          <w:szCs w:val="20"/>
        </w:rPr>
        <w:t xml:space="preserve"> специалист администрации Усть-Чемского сельсовета Искитимского района Новосибирской области Ребенок Екатерина Александровна (Распоряжени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Главы администрации Усть-Чемского сельсовета Искитимского района Новосибирской области от 11.04.2014 г. № 09).</w:t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Тема публичных слушаний:</w:t>
      </w:r>
      <w:r>
        <w:rPr>
          <w:rFonts w:cs="Times New Roman" w:ascii="Times New Roman" w:hAnsi="Times New Roman"/>
          <w:bCs/>
          <w:sz w:val="20"/>
          <w:szCs w:val="20"/>
        </w:rPr>
        <w:t xml:space="preserve"> изменение вида разрешенного использования земельного участка с кадастровым номером 54:07:057406:53, местоположение: местоположение установлено относительно ориентира, расположенного за пределами участка, ориентир д. Харино, участок находится примерно в 3,9 км от ориентира по направлению на северо-запад, почтовый адрес ориентира Новосибирская область, Искитимский район, МО Усть-Чемский сельсовет, площадь: 151 875 ± 41 кв. м, с «для ведения личного подсобного хозяйства» на «для ведения сельскохозяйственного производства»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ца, участвовавшие в проведении публичных слушаний: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жители Усть-Чемского сельсовета Искитимского района Новосибирской области – </w:t>
      </w:r>
      <w:r>
        <w:rPr>
          <w:rFonts w:cs="Times New Roman" w:ascii="Times New Roman" w:hAnsi="Times New Roman"/>
          <w:b/>
          <w:bCs/>
          <w:sz w:val="20"/>
          <w:szCs w:val="20"/>
        </w:rPr>
        <w:t>0 человек</w:t>
      </w:r>
      <w:r>
        <w:rPr>
          <w:rFonts w:cs="Times New Roman" w:ascii="Times New Roman" w:hAnsi="Times New Roman"/>
          <w:bCs/>
          <w:sz w:val="20"/>
          <w:szCs w:val="20"/>
        </w:rPr>
        <w:t xml:space="preserve"> согласно Списку лиц, присутствовавших на публичных слушаниях по вопросу об изменении вида разрешенного использования земельного участка (Приложение № 1 к настоящему Протоколу);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пециалист администрации Усть-Чемского сельсовета Искитимского района Новосибирской области Ребенок Екатерина Александровна;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Жужгова Валентина Евгеньевна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Жители Усть-Чемского сельсовета Искитимского района Новосибирской области не известили организатора публичных слушаний о своем намерении принять участие в них в порядке, предусмотренном п. 2.10 Положения о порядке организации и проведения публичных слушаний в Усть-Чемском сельсовете Искитимского района Новосибирской области, утв. Решением Совета депутатов Усть-Чемском сельсовета Искитимского района Новосибирской области 29.04.2009 г. № 191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едставители федеральных органов государственной власти, органов государственной власти Новосибирской области, депутаты Совета депутатов Усть-Чемском сельсовета Искитимского района Новосибирской области, Новосибирского областного Совета депутатов, представители общественных объединений, органов территориального общественного самоуправления, руководители организаций для участия в публичных слушаниях не приглашались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 соответствии с пп. 6 п. 2.5, п. 2.12 Положения</w:t>
      </w:r>
      <w:bookmarkStart w:id="0" w:name="Par33"/>
      <w:bookmarkEnd w:id="0"/>
      <w:r>
        <w:rPr>
          <w:rFonts w:cs="Times New Roman" w:ascii="Times New Roman" w:hAnsi="Times New Roman"/>
          <w:bCs/>
          <w:sz w:val="20"/>
          <w:szCs w:val="20"/>
        </w:rPr>
        <w:t xml:space="preserve"> о порядке организации и проведения публичных слушаний в Усть-Чемском сельсовете Искитимского района Новосибирской области, утв. Решением Совета депутатов Усть-Чемском сельсовета Искитимского района Новосибирской области 29.04.2009 г. № 191, председателем публичных слушаний назначен специалист администрации Усть-Чемского сельсовета Искитимского района Новосибирской области Ребенок Екатерина Александровна,  секретарем публичных слушаний – Жужгова Валентина Евгеньевна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Председатель публичных слушаний Ребенок Е.А. объявил публичные слушания открытыми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едседатель публичных слушаний Ребенок Е.А. огласил тему публичных слушаний, разъяснил лицам, участвующим в проведении публичных слушаний, порядок проведения публичных слушаний, который установлен Положением о порядке организации и проведения публичных слушаний в Усть-Чемском сельсовете Искитимского района Новосибирской области, утв. Решением Совета депутатов Усть-Чемском сельсовета Искитимского района Новосибирской области 29.04.2009 г. № 191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лушали председателя публичных слушаний Ребенок Е.А.: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«В изменении вида разрешенного использования земельного участка с кадастровым номером 54:07:057406:53 с «для ведения личного подсобного хозяйства» на «для ведения сельскохозяйственного производства» заинтересовано ЗАО «Сибирский Антрацит», которое обратилось в администрацию Усть-Чемского сельсовета Искитимского района Новосибирской области от 02.04.2014 г. б/н. В обоснование изменения вида разрешенного использования земельного участка с кадастровым номером 54:07:057406:53 ЗАО «Сибирский Антрацит» указало, что такое изменение необходимо для перевода указанного земельного участка из категории «земли сельскохозяйственного назначения» в категорию «</w:t>
      </w:r>
      <w:hyperlink r:id="rId2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земли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и предоставления этого земельного участка в аренду ЗАО «Сибирский Антрацит» с целью строительства обогатительной фабрики «Колыванская»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едложения и замечания по теме публичных слушаний до начала проведения публичных слушаний не поступили.</w:t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Прошу лиц, участвующих в проведении публичных слушаний, вносить свои предложения и замечания по теме публичных слушаний»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едложения и замечания по теме публичных слушаний от лиц, участвующих в проведении публичных слушаний, не поступили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едседатель публичных слушаний Ребенок Е.А. предложил лицам, участвующим в проведении публичных слушаний, задать вопросы по теме публичных слушаний.</w:t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Лица, участвующие в проведении публичных слушаний, вопросы по теме публичных слушаний не задали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едседатель публичных слушаний Ребенок Е.А. предоставил лицам, участвующим в проведении публичных слушаний, слово для выступления по теме публичных слушаний.</w:t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Лица, участвующие в проведении публичных слушаний, по теме публичных слушаний не выступили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ема публичных слушаний исчерпана.</w:t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Председатель публичных слушаний Ребенок Е.А. объявил публичные слушания закрытыми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3"/>
        <w:ind w:left="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Список лиц, присутствовавших на публичных слушаниях по вопросу об изменении вида разрешенного использования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3"/>
        <w:ind w:left="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Заключение о результатах публичных слушаний по вопросу об изменении вида разрешенного использования земельного участка.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едседатель публичных слушаний</w:t>
        <w:tab/>
        <w:tab/>
        <w:tab/>
        <w:t>Е.А. Ребенок</w:t>
      </w:r>
    </w:p>
    <w:p>
      <w:pPr>
        <w:pStyle w:val="Normal"/>
        <w:spacing w:before="0" w:after="2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3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Секретарь публичных слушаний</w:t>
        <w:tab/>
        <w:tab/>
        <w:tab/>
        <w:tab/>
        <w:t>В.Е. Жужгова</w:t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284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677"/>
        <w:tab w:val="clear" w:pos="9355"/>
        <w:tab w:val="left" w:pos="2205" w:leader="none"/>
        <w:tab w:val="left" w:pos="2944" w:leader="none"/>
      </w:tabs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36E0F360A8B596BCF46683DABD073961FB928DFFF796BC57136DC83EBD41A69188D3930E6CA1DN3l7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4:00:00Z</dcterms:created>
  <dc:creator>AKurak</dc:creator>
  <dc:description/>
  <cp:keywords/>
  <dc:language>en-US</dc:language>
  <cp:lastModifiedBy>User</cp:lastModifiedBy>
  <cp:lastPrinted>2011-09-22T11:48:00Z</cp:lastPrinted>
  <dcterms:modified xsi:type="dcterms:W3CDTF">2014-05-06T09:40:00Z</dcterms:modified>
  <cp:revision>20</cp:revision>
  <dc:subject/>
  <dc:title/>
</cp:coreProperties>
</file>